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dodávky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Pořízení dopravního automobilu pro JSDH Otrokovice - Kvítkovice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dodávky obdobného charakteru, jako je předmět této zakázky, (tj. dodávka vozidel požární ochrany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6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b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 dodávk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dodávky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  <w:tab/>
        <w:t xml:space="preserve">                                                                                                                                                          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4-04-30T10:50:00Z</dcterms:modified>
  <cp:revision>36</cp:revision>
  <dc:subject/>
  <dc:title>ČESTNÉ PROHLÁŠENÍ DODAVATELE</dc:title>
</cp:coreProperties>
</file>